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98506627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44294075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84805333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211894478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1875014790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